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2" w:leader="none"/>
        </w:tabs>
        <w:spacing w:lineRule="auto" w:line="240" w:before="0" w:after="0"/>
        <w:ind w:left="-142"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  <w:tab/>
        <w:t>Генеральный директор НО «Фонд модернизации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ЖКХ Оренбургской области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__Т.А.Бахитов 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та на проектные работы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2"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Разработка проектной документации на «Капитальный ремонт пассажирского лифта в многоквартирном доме, расположенном по адресу: Оренбургская область, г.Орск, ул.Ялтинская, д.95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u w:val="single"/>
        </w:rPr>
      </w:pPr>
      <w:r>
        <w:rPr>
          <w:rFonts w:cs="Times New Roman" w:ascii="Times New Roman" w:hAnsi="Times New Roman"/>
          <w:i/>
          <w:spacing w:val="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заказчика:  Некоммерческая организация «Фонд модернизации жилищно-коммунального хозяйства Оренбург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Смета составлена в соответствии со Сборником цен на проектные работы для капитального ремонта зданий и сооружений, 1990 г. (применительн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145"/>
        <w:gridCol w:w="2667"/>
        <w:gridCol w:w="1134"/>
      </w:tblGrid>
      <w:tr>
        <w:trPr>
          <w:trHeight w:val="1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здания, сооружения или вида рабо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пр.=(а+вхХ)х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Капитальный ремонт   (замена)  лифта – 1 шт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ЦКР 3-3-9-01 Проект реконструкции лифта, один л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ЦКР 3-3-9-08 Вычерчивание заказного чертежа для завода-изготовителя, один л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ЦКР 3-1-30-01 Проектирование строительной части лифта с частичной реконструкцией помещения, один подъем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ложение 3 к письму Мистроя РФ №3691-ЛС/08 от 12.02.2015г.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ДС 18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8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по смет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60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                                                                        Ворапае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7:00Z</dcterms:created>
  <dc:creator>DNS</dc:creator>
  <dc:description/>
  <dc:language>en-US</dc:language>
  <cp:lastModifiedBy>ПТО-2</cp:lastModifiedBy>
  <cp:lastPrinted>2015-07-03T14:27:00Z</cp:lastPrinted>
  <dcterms:modified xsi:type="dcterms:W3CDTF">2015-07-03T09:27:00Z</dcterms:modified>
  <cp:revision>2</cp:revision>
  <dc:subject/>
  <dc:title/>
</cp:coreProperties>
</file>